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695783192"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239305564"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70954353"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2044317227"/>
            <w:bookmarkStart w:id="52" w:name="__Fieldmark__0_2044317227"/>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2044317227"/>
            <w:bookmarkStart w:id="54" w:name="__Fieldmark__1_2044317227"/>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2044317227"/>
            <w:bookmarkStart w:id="56" w:name="__Fieldmark__2_2044317227"/>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2044317227"/>
            <w:bookmarkStart w:id="59" w:name="__Fieldmark__3_2044317227"/>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2044317227"/>
            <w:bookmarkStart w:id="61" w:name="__Fieldmark__4_2044317227"/>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2044317227"/>
            <w:bookmarkStart w:id="63" w:name="__Fieldmark__5_2044317227"/>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2044317227"/>
            <w:bookmarkStart w:id="66" w:name="__Fieldmark__6_2044317227"/>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2044317227"/>
            <w:bookmarkStart w:id="68" w:name="__Fieldmark__7_2044317227"/>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2044317227"/>
            <w:bookmarkStart w:id="70" w:name="__Fieldmark__8_2044317227"/>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